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8.11.2021   № 120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6051:212 по ул. Титова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06051:212, </w:t>
      </w:r>
      <w:r>
        <w:rPr>
          <w:sz w:val="28"/>
          <w:szCs w:val="28"/>
        </w:rPr>
        <w:t>площадью 618 кв. м, по ул. Титова г. Майкопа, принадлежит на праве собственности гражданину Стрелкову Сергею Никола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8 октября 2021 г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ражданин Стрелков С.Н. </w:t>
      </w:r>
      <w:r>
        <w:rPr>
          <w:sz w:val="28"/>
          <w:szCs w:val="28"/>
        </w:rPr>
        <w:t xml:space="preserve">обратился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магазина с увеличением площади застройки до 88% на земельном участке с кадастровым номером 01:08:0506051:212 по                      ул. Титова г. Майкопа по границе земельных участков с кадастровыми номерами:  01:08:0506051:213 по ул. Титова г. Майкопа и 01:08:0506051:43 по ул. Хакурате, 480 г. Майкопа, на расстоянии 2 м от границ земельных участков с кадастровым номером 01:08:0506051:19 по ул. Хакурате, 480              г. Майкопа и ул. Титова, 185 г. Майкопа, по красной линии проезда с               ул. Хакурате г. Майкопа и по красной линии ул. Титова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 xml:space="preserve">01:08:0506051:212 по ул. Титова г. Майкопа </w:t>
      </w:r>
      <w:r>
        <w:rPr>
          <w:color w:val="000000"/>
          <w:sz w:val="28"/>
          <w:szCs w:val="28"/>
        </w:rPr>
        <w:t>находится в зоне делового, общественного и коммерческого назначения местного значени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Д-2). Разрешенный вид  использования земельного участка «[4.4] – Магазины» является основным видом использования зоны ОД-2.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6051:212 по                      ул. Титова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ражданину Стрелкову С.Н.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6051:212 по ул. Титова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Стрелкову Сергею Николаевичу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магазина с увеличением площади застройки до 88% на земельном участке с кадастровым номером 01:08:0506051:212 по ул. Титова г. Майкопа по границе земельных участков с кадастровыми номерами:  01:08:0506051:213 по ул. Титова г. Майкопа и 01:08:0506051:43 по ул. Хакурате, 480                         г. Майкопа, на расстоянии 2 м от границ земельных участков с кадастровым номером 01:08:0506051:19 по ул. Хакурате, 480 г. Майкопа и ул. Титова, 185 г. Майкопа, по красной линии проезда с ул. Хакурате                    г. Майкопа и по красной линии ул. Титова г. Майкоп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01:08:0506051:212 по ул. Титова г. Майкопа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       Ю.И. Томчак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04:00Z</dcterms:created>
  <dc:creator>игорь</dc:creator>
  <dc:description/>
  <cp:keywords/>
  <dc:language>en-US</dc:language>
  <cp:lastModifiedBy>User</cp:lastModifiedBy>
  <cp:lastPrinted>2021-11-18T08:50:00Z</cp:lastPrinted>
  <dcterms:modified xsi:type="dcterms:W3CDTF">2021-11-18T09:04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